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  <w:lang w:val="ro-RO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i/>
          <w:iCs/>
          <w:lang w:val="ro-RO"/>
        </w:rPr>
        <w:t>ERGONOMIE</w:t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>ERGONOM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Ş.l.dr.ing. Daniel-Constantin ANGH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Ş.l.dr.ing. Daniel-Constantin ANGH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locv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8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Proiectarea produselor şi Vibraţiile maşinilor şi utilajel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Laboratorul disciplinei (sala T103),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5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Gestiunea resurselor organizaţiei, asigurarea calităţii producţiei şi managementul dezvoltării organizaţionale -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P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6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Proiectarea tehnico-economică şi îmbunătăţirea produselor şi proceselor industriale –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2PC</w:t>
            </w:r>
          </w:p>
        </w:tc>
      </w:tr>
      <w:tr>
        <w:trPr>
          <w:trHeight w:val="11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alizarea activităţilor şi exercitarea rolurilor specifice muncii în echipă şi îmbunătăţirea continuă a propriei activităţ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 xml:space="preserve">Dezvoltarea de competenţe în domeniul ergonomiei industriale. </w:t>
            </w:r>
            <w:r>
              <w:rPr>
                <w:rFonts w:cs="Arial" w:ascii="Arial" w:hAnsi="Arial"/>
                <w:sz w:val="16"/>
                <w:lang w:val="ro-RO"/>
              </w:rPr>
              <w:t>Se au in vedere intercondiţionările dintre mijloacele de munca, procesele de producţie si factorii de influenţare a ambiantei fizice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cognitive</w:t>
            </w:r>
          </w:p>
          <w:p>
            <w:pPr>
              <w:pStyle w:val="BodyText2"/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Cunoaşterea caracteristicilor de bază ale unui loc de muncă din industrie; 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Explicarea principiilor şi metodelor de proiectare ergonomică a unui loc de muncă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Aplicarea principiilor şi metodelor de bază pentru rezolvarea unor situaţii bine definite privind proiectarea ergonomică a produselor şi proceselor industrial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Explicarea, interpretarea şi evaluarea unui loc de muncă cu date impus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11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957"/>
        <w:gridCol w:w="4599"/>
        <w:gridCol w:w="1418"/>
        <w:gridCol w:w="1418"/>
        <w:gridCol w:w="2330"/>
      </w:tblGrid>
      <w:tr>
        <w:trPr/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troducere în Ergonom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ul ergonomic Om-Maş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peratorul uman – component sau actor al sistemului ergonom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ctivitatea umana in sistemul O-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diţii de muncă şi locuri de mun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ructura corpului uman, sistemul muscular si osos in raport cu locurile de munca; Bazele biomecanicii in ergonom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olul aparatului locomotor in procesul de producţ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fluenta condiţiilor de munca asupra om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odalităţi de uşurare a munc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implementării ergonomiei in producţ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specte ergonomice privind M-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emente de estetica industria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blematica ambiantei fizice si factorii de influenţare ale aceste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4" w:hanging="357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emente specifice studiului muncii si metodelor de mun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V.Bucur, s.a ; Elemente de ergonomie si estetica industriala; Ed. “Lucian Blaga” Sibiu 2004.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. Bărbăcioru, I. Berilă, L.  Buşe, Dicţionar de ergonomie, Certi, Craiova, 1997.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Ispas, s.a ; Ergonomia maşinilor unelte, Ed. Tehnica Bucuresti 1987.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color w:val="222222"/>
                <w:sz w:val="16"/>
                <w:szCs w:val="18"/>
                <w:shd w:fill="FFFFFF" w:val="clear"/>
                <w:lang w:val="ro-RO"/>
              </w:rPr>
              <w:t>Manolescu, A., Lefter, V., Deaconu, A., &amp; Marinaş, C. (2010). Ergonomie.</w:t>
            </w:r>
            <w:r>
              <w:rPr>
                <w:rStyle w:val="Appleconvertedspace"/>
                <w:rFonts w:cs="Arial" w:ascii="Arial" w:hAnsi="Arial"/>
                <w:color w:val="222222"/>
                <w:sz w:val="16"/>
                <w:szCs w:val="18"/>
                <w:shd w:fill="FFFFFF" w:val="clear"/>
                <w:lang w:val="ro-RO"/>
              </w:rPr>
              <w:t> 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8"/>
                <w:shd w:fill="FFFFFF" w:val="clear"/>
                <w:lang w:val="ro-RO"/>
              </w:rPr>
              <w:t>Editura Economica, Bucuresti</w:t>
            </w:r>
            <w:r>
              <w:rPr>
                <w:rFonts w:cs="Arial" w:ascii="Arial" w:hAnsi="Arial"/>
                <w:color w:val="222222"/>
                <w:sz w:val="16"/>
                <w:szCs w:val="18"/>
                <w:shd w:fill="FFFFFF" w:val="clear"/>
                <w:lang w:val="ro-RO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N. Huta, s.a.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P. Grădinaru, D. Grădinaru, Economia şi organizarea ergonomică a muncii : Tratare interdisciplinară cu aplicaţii în procesele de producţie şi de transporturi, Editura Universităţii din Piteşti, 2005.</w:t>
            </w:r>
          </w:p>
        </w:tc>
      </w:tr>
      <w:tr>
        <w:trPr/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4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struirea unui sistem ergonomic O-M pentru anumite locuri de mun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oftul CatiaV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tforme de labor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olul elementelor biomecanice in ergonom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olul aparatului locomotor in procesele de producţ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voltarea unui studiu de caz privind ambianta locului de mun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ap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factorilor de ambianta si perturbatori pentru un sector de producţie sau servic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emă de casă: Analiza unui post de lucru aplicând metoda RULA cât și d.p.d.v. al microclimatului</w:t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 D. C. Anghel, Ergonomie – Lucrări de laborator, 2014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ăț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ul didactic a participat la următoarele activităţi: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Timişoara, Iasi, Cluj, Tarbes Franta);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Test de verifica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Temă de casă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Evaluare finală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 xml:space="preserve">10.5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unoaşterea echipamentelor şi aparaturii utilizate, prelucrarea si interpretarea rezultatelor experimen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iectarea/analiza/evaluarea unui post de lucru din industrie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>Ş.l. dr. ing. Daniel-Constantin ANGHEL</w:t>
        <w:tab/>
        <w:tab/>
      </w:r>
      <w:r>
        <w:rPr>
          <w:rFonts w:cs="Arial" w:ascii="Arial" w:hAnsi="Arial"/>
          <w:sz w:val="18"/>
          <w:szCs w:val="20"/>
          <w:lang w:val="ro-RO"/>
        </w:rPr>
        <w:t>Ş.l.dr.ing. Daniel-Constantin ANGHE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20"/>
          <w:lang w:val="ro-RO"/>
        </w:rPr>
        <w:t>Ş.l.dr.ing. Daniel-Constantin ANGHEL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44:00Z</dcterms:created>
  <dc:creator>calin</dc:creator>
  <dc:description/>
  <cp:keywords/>
  <dc:language>en-US</dc:language>
  <cp:lastModifiedBy>Daniel ANGHEL</cp:lastModifiedBy>
  <cp:lastPrinted>2015-12-11T12:54:00Z</cp:lastPrinted>
  <dcterms:modified xsi:type="dcterms:W3CDTF">2017-10-12T13:54:00Z</dcterms:modified>
  <cp:revision>22</cp:revision>
  <dc:subject/>
  <dc:title>GHIDUL STUDENTULUI</dc:title>
</cp:coreProperties>
</file>